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bookmarkStart w:id="0" w:name="_Hlk148185732"/>
      <w:bookmarkEnd w:id="0"/>
      <w:r>
        <w:rPr>
          <w:b/>
          <w:sz w:val="28"/>
          <w:u w:val="single"/>
        </w:rPr>
        <w:t>Министерство образования и науки Чеченской Республик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Государственное бюджетное общеобразовательное учреждение «Центр образования «Ачхой-Мартан» имени Солт-Ахмеда Нохаевича Шамае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3969"/>
      </w:tblGrid>
      <w:tr>
        <w:trPr/>
        <w:tc>
          <w:tcPr>
            <w:tcW w:w="56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ом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Бадургова М..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  <w:szCs w:val="28"/>
              </w:rPr>
              <w:t>Пр.№55-од от  28.08.2025г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48185732"/>
      <w:bookmarkStart w:id="2" w:name="_Hlk148185732"/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б оказании платных дополнительных образовательных услу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ОУ «Центр образования «Ачхой-Мартан» им. С-А. Н.Шамаев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/>
      </w:pPr>
      <w:r>
        <w:rPr/>
        <w:t>1. ОБЩИЕ ПОЛОЖЕНИЯ.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1. Настоящее Положение разработано на основе Федерального закона «Об образовании в Российской Федерации» от 29.12.2012 г. №273-ФЗ (ст.54), Закона РФ «О защите прав потребителей», Постановления правительства РФ от 15 августа 2013 года №706 «Об утверждении Правил оказания платных образовательных услуг», Устава </w:t>
      </w:r>
      <w:r>
        <w:rPr>
          <w:sz w:val="28"/>
          <w:szCs w:val="28"/>
        </w:rPr>
        <w:t>ГБОУ «Центр образования «Ачхой-Мартан» им. С-А. Н.Шамаева»</w:t>
      </w:r>
      <w:r>
        <w:rPr>
          <w:sz w:val="28"/>
        </w:rPr>
        <w:t>, именуемой в дальнейшем – Исполнитель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Настоящее Положение определяет порядок организации и оказания платных образовательных услуг с целью всестороннего удовлетворения образовательных потребностей учащихся, родителей (законных представителей), граждан, привлечения дополнительных внебюджетных средств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3. Платные образовательные услуги не могут быть оказаны государственными и муниципальными образовательными учреждениями взамен или в рамках основной образовательной деятельности (в рамках основных образовательных программ (учебных планов) и государственных образовательных стандартов), финансируемой за счет средств соответствующего бюджета. Отказ потребителя от предлагаемых платных образовательных услуг не может быть причиной уменьшения объема предоставляемых ему образовательным учреждением основных образовательных услуг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Данное Положение рассматривается педагогическим советом и утверждается директор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/>
        <w:t>2. ИНФОРМАЦИЯ О ПЛАТНЫХ ОБРАЗОВАТЕЛЬНЫХ УСЛУГАХ, ПОРЯДОК ЗАКЛЮЧЕНИЯ ДОГОВОРОВ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sz w:val="28"/>
        </w:rPr>
        <w:t>1. Исполнитель обязан до заключения договора предоставить потребителю достоверную информацию об исполнителе и оказываемых образовательных услугах, обеспечивающую возможность их правильного выбора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Исполнитель обязан оформить информационный стенд, содержащий следующие сведения: A) наименование и место нахождения (юридический адрес) исполнителя, а также сведения о наличии лицензии на право ведения образовательной деятельности и свидетельства о государственной аккредитации с указанием регистрационного номера, срока действия и органа, их выдавшего; Б) уровень и направленность реализуемых основных и дополнительных образовательных программ, формы и сроки их освоения; B) перечень образовательных услуг, стоимость и порядок их предоставления; Г) порядок приема и требования к поступающим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3. Исполнитель обязан также представить для ознакомления по требованию потребителя: Устав муниципального образовательного учреждения, Положение о платных образовательных услугах, лицензию на осуществление образовательной деятельности, адрес и телефон учредителя, образцы договоров, в том числе об оказании платных образовательных услуг, перечень потребителей, имеющих право на получение льгот, смету стоимости платных образовательных услуг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4. Исполнитель обязан соблюдать утвержденные им учебный план, годовой календарный учебный график и расписание занятий. Режим занятий устанавливается исполнителем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5. Договор заключается в письменной форме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6. Договор составляется в двух экземплярах, один из которых находится у исполнителя, другой – у потребителя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7. Примерные формы договоров утверждаются федеральным органом управления образованием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8. Потребитель обязан оплатить оказываемые образовательные услуги в порядке и в сроки, указанные в договоре. Потребителю в соответствии с законодательством РФ должен быть выдан документ, подтверждающий оплату образовательных услуг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9. Стоимость оказываемых образовательных услуг в договоре определяется по соглашению между исполнителем и потребителем. </w:t>
      </w:r>
    </w:p>
    <w:p>
      <w:pPr>
        <w:pStyle w:val="Normal"/>
        <w:spacing w:lineRule="auto" w:line="276"/>
        <w:rPr/>
      </w:pPr>
      <w:r>
        <w:rPr>
          <w:sz w:val="28"/>
        </w:rPr>
        <w:t>10. На оказание образовательных услуг, предусмотренных договором, может быть составлена смета.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3. ВИДЫ ПЛАТНЫХ ОБРАЗОВАТЕЛЬНЫХ УСЛУГ.</w:t>
      </w:r>
    </w:p>
    <w:p>
      <w:pPr>
        <w:pStyle w:val="Normal"/>
        <w:spacing w:lineRule="auto" w:line="276"/>
        <w:rPr/>
      </w:pPr>
      <w:r>
        <w:rPr>
          <w:sz w:val="32"/>
        </w:rPr>
        <w:t xml:space="preserve">1. К платным образовательным услугам, оказываемым исполнителем за рамками основной образовательной деятельности (государственный образовательный стандарт) согласно Уставу исполнителя относятся: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создание и реализация любых видов интеллектуального продукта;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продажа поделок, сувениров, игрушек, сделанных обучающимися;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выполнение копировальных и множительных работ, услуг по тиражированию учебных, учебно-методических и других материалов;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пользование библиотечным фондом;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преподавание учебных предметов, курсов, дисциплин (модулей), не предусмотренных муниципальным заданием;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услуги психологической службы, в том числе: диагностика уровня психического, физического развития и отклонений в поведении обучающихся, психокоррекционная и психопрофилактическая работа с обучающимися, возможно индивидуальное консультирование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4. ПОРЯДОК ОРГАНИЗАЦИИ ПЛАТНЫХ ОБРАЗОВАТЕЛЬНЫХ УСЛУГ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1. Для организации платных образовательных услуг исполнитель устанавливает следующий порядок: 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изучается потребность (спрос) населения в дополнительных образовательных услугах и определяется предполагаемый контингент обучающихся; 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подбирается кадровый состав; 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определяются условия для предоставления платных образовательных услуг с учетом требований по охране труда и техники безопасности; 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утверждаются учебные планы и программы; 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исполнитель заключает договоры на оказание платных образовательных услуг с потребителем и педагогическим персоналом (специалистами); 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издается приказ на основании заключенных договоров по оказанию платных образовательных услуг; 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утверждается смета затрат на платные образовательные услуги; устанавливаются цены на услуги, определяются формы, система и размер оплаты труда педагогических работников; 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назначается ответственный за организацию платных образовательных услуг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5. ОФОРМЛЕНИЕ ПЛАТНЫХ ОБРАЗОВАТЕЛЬНЫХ УСЛУГ, ПРЕДОСТАВЛЕНИЕ ЛЬГОТ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Основанием для оказания платных образовательных услуг является наличие лицензии, письменный договор между исполнителем и потребителем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2. Стоимость платных образовательных услуг устанавливается в соответствии с настоящим Положением и по соглашению сторон на основе сметы (калькуляции). Стоимость платных услуг состоит из: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расходов по заработной плате согласно заключенным трудовым договорам со специалистами; 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числений на заработную плату;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расходов по содержанию и эксплуатации основных фондов и имущества; 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расходов на развитие материально-технической базы исполнителя;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иных расходов (объективных). Примечание. Доход от указанной деятельности реинвестируется в ОУ в соответствии со сметой. Порядок расходования средств определяется самим учреждением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3. Оплата за предоставляемые платные образовательные услуги производится потребителем ежемесячно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4. Льготы, предоставляемые исполнителем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4.1. От оплаты за предоставляемые платные образовательные услуги освобождаются: 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дети-сироты; 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дети из малоимущих семей. 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sz w:val="28"/>
        </w:rPr>
        <w:t>5. Работники, привлекаемые к оказанию платных образовательных услуг, получают заработную плату за фактически отработанное время. Ими могут быть сотрудники школы, а также иные преподаватели, не являющиеся сотрудниками школы и способные оказать данную услугу.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1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ГОВОР ОБ ОКАЗАНИИ ПЛАТНЫХ ОБРАЗОВАТЕЛЬНЫХ УСЛУГ №______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» ______________20___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Ачхой-Мартан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 «Центр образования «Ачхой-Мартан» имени Солт-Ахмеда Нохаевича Шамаева» (далее - Исполнитель) на основании лицензии от 12 мая 2023 г., регистрационный номер 1892, выданной Министерством образования и науки Чеченской Республики, в лице директора Бадурговой Маты Сулумбековны, действующего на основании Устава Исполнителя, с одной стороны, и 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, </w:t>
      </w:r>
    </w:p>
    <w:p>
      <w:pPr>
        <w:pStyle w:val="Style1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амилия, имя, отчество и статус законного представителя несовершеннолетнего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Заказчик), с другой стороны, и ___________________________________________________   ____________________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фамилия, имя, отчество несовершеннолетнего),                                               ( дата рождения)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бучающийся) вместе далее именуемые Сторонами, заключили в соответствии с Гражданским кодексом Российской Федерации, Федеральными законами «Об образовании в Российской Федерации» и «О защите прав потребителей», а также Правилами оказания платных образовательных услуг, утвержденными Постановлением Правительства РФ от 15.08.2013 №706 «Об утверждении Правил оказания платных образовательных услуг», настоящий договор о нижеследующем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предоставляет платные образовательные услуги, наименование и количество которых определено в приложении № 1, являющимся неотъемлемой частью настоящего договора, а Заказчик оплачивает их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нности Исполнител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 обязан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рганизовать и обеспечить надлежащее исполнение услуг, предусмотренных разделом 1 настоящего договора, оказываемых в соответствии с учебным планом, календарным учебным графиком и расписанием занятий, разрабатываемых Исполнителем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еспечить для проведения занятий помещениями, соответствующими санитарным и гигиеническим требованиям, а также оснащением, соответствующим обязательным нормам и правилам, предъявляемым к образовательному процесс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о время оказания платных образовательных услуг проявлять уважение к личности Обучающегося, оберегать его от всех форм физического и психологического насилия, обеспечить условия укрепления  нравственного,  физического и  психологического  здоровья, эмоционального благополучия Обучающегося с учетом его индивидуальных особенносте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охранить место за Обучающимся (в системе оказываемых общеобразовательным учреждением платных образовательных услуг)  в случае его болезни, лечения, карантина, отпуска родителей, каникул и в других случаях пропуска занятий по уважительным причинам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ведомить Заказчика о нецелесообразности оказания Обучающемуся платных образовательных услуг в объеме, предусмотренном разделом 1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язанности Заказчик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зчик обязан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оевременно вносить плату за предоставленные услуги, указанные в разделе 1 настоящего договор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оступлении Обучающегося в общеобразовательное учреждение и в процессе его обучения своевременно предоставлять все необходимые документы, предусмотренные Уставом общеобразовательного учрежде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езамедлительно сообщать руководителю Исполнителя об изменении контактного телефона и места жительств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Извещать руководителя Исполнителя об уважительных причинах отсутствия Обучающегося на занятиях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являть уважение к педагогам, администрации и техническому персоналу Исполнител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Возмещать ущерб, причиненный Обучающимся имуществу Исполнителя в соответствии с законодательством Российской Федераци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беспечить Обучающегося за свой счет предметами, необходимыми для надлежащего исполнения Исполнителем обязательств по оказанию платных образовательных услуг в количестве, соответствующем возрасту и потребностям Обучающегос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 случае выявления заболевания Обучающегося (по заключению учреждений здравоохранения либо медицинского персонала Исполнителя) освободить Обучающегося от занятий и принять меры по его выздоровлению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Для Договора с участием Обучающегося, не достигшего 14-летнего возраста обеспечить посещение Обучающимся занятий согласно учебному расписа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бязанности Обучающегося (для договора с Обучающимся, достигшим 14-летнего возраст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чающийся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 Посещать занятия, указанные в учебном распис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2. Выполнять задания по подготовке к занятиям, даваемые педагогами общеобразовате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3. Соблюдать учебную дисциплину и общепринятые нормы поведения, в частности, проявлять уважение к педагогам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4. Бережно относиться к имуществу Исполнител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сполнителя, Заказчика, Обучающегося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сполнитель вправе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ать Заказчику и Обучающемуся в заключении договора на новый срок по истечении настоящего договора, если Заказчик и Обучающийся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воему выбору либо восполнить материал занятий, пройденный за время отсутствия Обучающегося по уважительной причине, в пределах объема услуг, оказываемых в соответствии с разделом 1 настоящего договора, либо зачесть стоимость не оказанных услуг в счет платежа за следующий период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ерерасчет оплаты за образовательные услуги только по причине болезни Обучающегося  на основании медицинской справк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казчик вправ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го развития; об успеваемости, поведении, отношении Обучающегося  к учебе и его способностях в отношении обучения по отдельным предметам учебного плана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 и Обучающийся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настоящего договора, а в случае нарушения этого права Исполнителем – на возмещение причиненных в связи с этим убытков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бучающийся вправе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ращаться к работникам Исполнителя по всем вопросам деятельности образовательного учреждения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полную и достоверную информацию об оценке своих знаний и критериях этой оценк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имуществом Исполнителя, необходимым для обеспечения образовательного процесса, во время занятий, предусмотренных расписани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плата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Заказчик, в рублях оплачивает услуги, указанные в разделе 1 настоящего Догов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2. Общая сумма договора составляет _______________ (______________________________________________________) руб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плата производится ежемесячно до 15 числа каждого месяца авансовым платежом на расчетный счет Исполнителя. Копия квитанции или чек сохраняется Заказчиком в обязательном порядке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 Увеличение стоимости платных образовательных услуг после заключения договора допускается только в случае увеличения стоимости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нования изменения и расторжения договора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Заказчик вправе в любое время расторгнуть настоящий договор при условии оплаты Исполнителю фактически понесенных расходов и услуг, оказанных до момента отказ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законодательством Российской Федераци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омимо этого Исполнитель вправе отказаться от исполнения договора, если Заказчик нарушил сроки оплаты услуг по настоящему договору, а также свои обязанности, предусмотренные п.3 настоящего договора, если это явно затрудняет исполнение обязательств Исполнителем и нарушает права и законные интересы обучающихся и работников Исполнител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Если Обучающийся своим поведением систематически нарушает права и законные интересы других обучающихся и работников Исполнителя, расписание занятий или препятствует нормальному осуществлению образовательного процесса, Исполнитель вправе отказаться от исполнения договора, когда после трех предупреждений Обучающийся не устранит наруш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считается расторгнутым со дня письменного уведомления Исполнителем Заказчика (Обучающегося) об отказе от исполнения договор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тветственность за неисполнение или ненадлежащее исполнение обязательств по настоящему договор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. Срок действия договора и другие услов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Настоящий договор вступает в силу со дня его заключения и действует до «31» мая 20____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</w:t>
      </w:r>
      <w:r>
        <w:rPr>
          <w:color w:val="000000"/>
          <w:spacing w:val="10"/>
          <w:sz w:val="28"/>
          <w:szCs w:val="28"/>
        </w:rPr>
        <w:t xml:space="preserve"> В отношении расчетов – до полного погашения задолженности по настоящему догов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 Договор составлен в двух экземплярах, имеющих равную юридическую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дписи стор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3065"/>
      </w:tblGrid>
      <w:tr>
        <w:trPr/>
        <w:tc>
          <w:tcPr>
            <w:tcW w:w="407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ь: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бюджетное общеобразовательное учреждение «Центр образования «Ачхой-Мартан» имени Солт-Ахмеда Нохаевича Шамаев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612, ЧР, г. Ачхой-Мартан, ул. А. Кадырова, д.18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(8928) 948 13 03,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002005294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  200201001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-НБ ЧЕЧЕНСКАЯ РЕСПУБЛИКА БАНКА РОССИИ//УФК по Чеченской Республике г Грозный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/сч 03224643960000009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/сч 40102810945370000083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 019690001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1222000006403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/М.С.Бадургова/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азчик: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: серия_____ № ______________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 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ем, когда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места жительства: 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ю согласие на обработку моих персональных данных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_______________________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3065" w:type="dxa"/>
            <w:tcBorders/>
          </w:tcPr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Обучающийся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остигший 14-летнего возраста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Ф.И.О.____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аспортные данные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омашний адрес____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лефон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5" w:after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pacing w:val="-3"/>
                <w:sz w:val="18"/>
                <w:szCs w:val="18"/>
              </w:rPr>
              <w:t>(                                      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val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20"/>
          <w:szCs w:val="16"/>
        </w:rPr>
      </w:pPr>
      <w:r>
        <w:rPr>
          <w:b/>
          <w:i/>
          <w:iCs/>
          <w:color w:val="000000"/>
          <w:sz w:val="20"/>
          <w:szCs w:val="16"/>
        </w:rPr>
        <w:t>Приложение №1 к договору №54-од</w:t>
      </w:r>
    </w:p>
    <w:p>
      <w:pPr>
        <w:pStyle w:val="Normal"/>
        <w:shd w:fill="FFFFFF" w:val="clear"/>
        <w:ind w:right="516" w:hanging="0"/>
        <w:jc w:val="right"/>
        <w:rPr/>
      </w:pPr>
      <w:r>
        <w:rPr>
          <w:b/>
          <w:i/>
          <w:iCs/>
          <w:color w:val="000000"/>
          <w:sz w:val="20"/>
          <w:szCs w:val="16"/>
        </w:rPr>
        <w:t>от 28.08.2025г.</w:t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right="516" w:hanging="0"/>
        <w:jc w:val="right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2183" w:right="516" w:hanging="1298"/>
        <w:jc w:val="center"/>
        <w:rPr>
          <w:b/>
          <w:b/>
          <w:i/>
          <w:i/>
          <w:iCs/>
          <w:color w:val="000000"/>
          <w:szCs w:val="16"/>
          <w:u w:val="single"/>
        </w:rPr>
      </w:pPr>
      <w:r>
        <w:rPr>
          <w:b/>
          <w:i/>
          <w:iCs/>
          <w:color w:val="000000"/>
          <w:szCs w:val="16"/>
          <w:u w:val="single"/>
        </w:rPr>
        <w:t xml:space="preserve">Дислокация  к договору об оказании платных образовательных услуг </w:t>
      </w:r>
    </w:p>
    <w:p>
      <w:pPr>
        <w:pStyle w:val="Normal"/>
        <w:shd w:fill="FFFFFF" w:val="clear"/>
        <w:ind w:left="2183" w:right="516" w:hanging="1298"/>
        <w:jc w:val="center"/>
        <w:rPr>
          <w:b/>
          <w:b/>
          <w:szCs w:val="16"/>
          <w:u w:val="single"/>
        </w:rPr>
      </w:pPr>
      <w:r>
        <w:rPr>
          <w:b/>
          <w:i/>
          <w:iCs/>
          <w:color w:val="000000"/>
          <w:szCs w:val="16"/>
          <w:u w:val="single"/>
        </w:rPr>
        <w:t>муниципальным образовательным</w:t>
      </w:r>
      <w:r>
        <w:rPr>
          <w:b/>
          <w:i/>
          <w:iCs/>
          <w:color w:val="000000"/>
          <w:spacing w:val="-1"/>
          <w:szCs w:val="16"/>
          <w:u w:val="single"/>
        </w:rPr>
        <w:t xml:space="preserve"> учреждением</w:t>
      </w:r>
    </w:p>
    <w:p>
      <w:pPr>
        <w:pStyle w:val="Normal"/>
        <w:spacing w:lineRule="exact" w:line="1" w:before="0" w:after="341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45"/>
        <w:gridCol w:w="1701"/>
        <w:gridCol w:w="991"/>
        <w:gridCol w:w="987"/>
        <w:gridCol w:w="1413"/>
        <w:gridCol w:w="1411"/>
      </w:tblGrid>
      <w:tr>
        <w:trPr>
          <w:trHeight w:val="61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№ </w:t>
            </w:r>
            <w:r>
              <w:rPr>
                <w:color w:val="000000"/>
                <w:spacing w:val="-3"/>
                <w:sz w:val="20"/>
              </w:rPr>
              <w:t>п/п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Наименование образовательных услуг, программы (курс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Форма предоставления услуг (индивидуальная, групповая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Количество часов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spacing w:lineRule="auto" w:line="276"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Стоимость (в рублях)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в недел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за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1 занят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  <w:t>Всего в год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  <w:tr>
        <w:trPr/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-3"/>
                <w:sz w:val="20"/>
                <w:lang w:val="en-US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X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3734"/>
        <w:gridCol w:w="3149"/>
      </w:tblGrid>
      <w:tr>
        <w:trPr>
          <w:trHeight w:val="3531" w:hRule="atLeast"/>
        </w:trPr>
        <w:tc>
          <w:tcPr>
            <w:tcW w:w="395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ь: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бюджетное общеобразовательное учреждение «Центр образования «Ачхой-Мартан» имени Солт-Ахмеда Нохаевича Шамаев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612, ЧР, г. Ачхой-Мартан, ул. А. Кадырова, д.18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(8928) 948 13 03,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002005294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  200201001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-НБ ЧЕЧЕНСКАЯ РЕСПУБЛИКА БАНКА РОССИИ//УФК по Чеченской Республике г Грозный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/сч 03224643960000009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/сч 40102810945370000083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 019690001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1222000006403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/М.С.Бадургова/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азчик: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: серия__________ № 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 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ем, когда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Адрес места жительства: 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ю согласие на обработку моих персональных данных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________________________________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_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___________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before="5" w:after="0"/>
              <w:rPr/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Обучающийся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остигший 14-летнего возраста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Ф.И.О._____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аспортные данные________________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омашний адрес______</w:t>
            </w:r>
          </w:p>
          <w:p>
            <w:pPr>
              <w:pStyle w:val="Normal"/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лефон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5" w:after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pacing w:val="-3"/>
                <w:sz w:val="18"/>
                <w:szCs w:val="18"/>
              </w:rPr>
              <w:t>(                                      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val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подпись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2:18:00Z</dcterms:created>
  <dc:creator>лицей22</dc:creator>
  <dc:description/>
  <cp:keywords/>
  <dc:language>en-US</dc:language>
  <cp:lastModifiedBy>икт</cp:lastModifiedBy>
  <cp:lastPrinted>2023-10-14T15:18:00Z</cp:lastPrinted>
  <dcterms:modified xsi:type="dcterms:W3CDTF">2025-10-10T12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2EFF28B5C96A1448F93653F2E57CBC2</vt:lpwstr>
  </property>
</Properties>
</file>